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/>
        <w:t>Приложение к приказу</w:t>
      </w:r>
    </w:p>
    <w:p>
      <w:pPr>
        <w:pStyle w:val="Normal"/>
        <w:ind w:firstLine="4962"/>
        <w:rPr/>
      </w:pPr>
      <w:r>
        <w:rPr/>
        <w:t>Министерства сельского хозяйства</w:t>
      </w:r>
    </w:p>
    <w:p>
      <w:pPr>
        <w:pStyle w:val="Normal"/>
        <w:ind w:firstLine="4962"/>
        <w:rPr/>
      </w:pPr>
      <w:r>
        <w:rPr/>
        <w:t xml:space="preserve">и продовольствия Республики Хакасия </w:t>
      </w:r>
    </w:p>
    <w:p>
      <w:pPr>
        <w:pStyle w:val="Normal"/>
        <w:ind w:firstLine="4962"/>
        <w:rPr/>
      </w:pPr>
      <w:r>
        <w:rPr/>
        <w:t>от « 06 » июня 2023 г. № 61-17/5-У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  <w:t>План мероприятий</w:t>
      </w:r>
    </w:p>
    <w:p>
      <w:pPr>
        <w:pStyle w:val="Normal"/>
        <w:jc w:val="center"/>
        <w:rPr/>
      </w:pPr>
      <w:r>
        <w:rPr/>
        <w:t>по ликвидации очага лейкоза крупного рогатого скота и предотвращению распространения возбудителя на территории аала Чарков Чарковского</w:t>
      </w:r>
    </w:p>
    <w:p>
      <w:pPr>
        <w:pStyle w:val="Normal"/>
        <w:jc w:val="center"/>
        <w:rPr/>
      </w:pPr>
      <w:r>
        <w:rPr/>
        <w:t>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/>
        <w:t>в радиусе 3 км от границ эпизоотического очага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2127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тветственны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пециальные организационно-хозяйстве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Запретить: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восприимчивых животных, за исключением вывоза восприимчивых животных на убой на предприятия по убою животных или оборудованные для этих целей убойные пункты или вывоза восприимчивых животных в резервацию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ещение территории посторонними лицами, кроме персонала, выполняющего производственные (технологические) операции, в том числе по обслуживанию восприимчивых животных, специалистов государственной ветеринарной службы Республики Хакасия и привлеченного персонала для ликвидации эпизоотического очага, лиц, проживающих и (или) временно пребывающих на территории, признанной эпизоотическим очагом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, обработку, хранение, вывоз и использование спермы, яйцеклеток и эмбрионов для искусственного осеменения животных, а также использование быков-производителей для случки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содержание в помещениях или на выгульных площадках инфицированных, боль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доение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использование для доения больных, инфицированных и здоровых восприимчивых животных одних и тех же доильных аппаратов, не прошедших дезинфекцию в соответствии с </w:t>
            </w:r>
            <w:hyperlink w:anchor="P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третьим пункта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ови от животных-продуцентов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пользование больных, инфицированных восприимчивых животных и полученного от них приплода для воспроизводства стада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лозива от больных, инфицированных коров для выпойки телят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телов здоровых, больных и инфицированных восприимчивых животных в одном помещении (родильном отделении)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ый выпас больных, инфицированных и здоров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ирование населения Усть-Абаканского района о выявлении очага лейкоза крупного рогатого скота на территории частного подворья Екимковой М.Г. по адресу: улица Калинина, 33-1, аал Чарков Чарковского сельсовета Усть-Абаканского района Республики Хак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дезинфекционные коврики и (или) ванночки на входе (выходе) и дезинфекционные коврики на въезде (выезде) на территорию (с территории) эпизоотического оча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эпизоотического очага и выходе с территории эпизоотического оча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ю одежды, обуви при выхо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кладирование навоза в штабеля в соответствии с абзацем 4 пункта 39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по обеспечению отсутствия на территории эпизоотического очага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/>
              <w:t>Запретить</w:t>
            </w:r>
            <w:r>
              <w:rPr>
                <w:b/>
              </w:rPr>
              <w:t xml:space="preserve"> </w:t>
            </w:r>
            <w:r>
              <w:rPr/>
              <w:t>проведение сельскохозяйственных ярмарок, выставок (аукционов) и других мероприятий, связанных с перемещением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 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Резервац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тить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больных и инфицированных восприимчивых животных за исключением вывоза больных и инфицированных восприимчивых животных на убой на предприятия по убою животных или оборудованные для этих целей убойные пунк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акт инфицированных восприимчивых животных с другими животны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инфицированных и больных восприимчивых животных;</w:t>
            </w:r>
          </w:p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сбор, обработку, хранение, вывоз и использование спермы, яйцеклеток и эмбрионов для искусственного осеменения животных, сбор крови или сыворотки крови для производства биологических препаратов, а также использование быков-производителей для случки коров и те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сти обустройство участка резервации для содержания восприимчивых животных в соответствии с пунктом 41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ольных и инфицированны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Екимкова М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резервации и выходе с территории резерв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и одежды, обуви при выхо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ы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сех больных и инфицированных животных с территории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по обеспечению отсутствия на территории резервации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 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беспечить контроль за выполнением плана мероприятий по ликвидации очага лейкоза крупного рогатого скота и предотвращению распространения возбудителя на территории неблагополучного пункта. В случае установления нарушений требований ветеринарного законодательства в течение рабочего дня подготовить и направить служебную записку руководителю департамента ветерина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пециальные ветеринарно-санитар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серологических исследований от восприимчивых животных старше 6 месяцев с интервалом в 90 календарных дней до получения двукратных отрицательных резуль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молекулярно - биологических исследований от восприимчивых животных в возрасте от 15 календарных дней до 6 месяцев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от восприимчивых животных старше 6 месяцев, давших положительный результат при серологических исследованиях для гематологических исслед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алендарных дней со дня получения положительных результатов серологических 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олированное содержание и направление на убой боль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инфицированных восприимчивых животных в случае, если в хозяйстве суммарное количество больных и инфицированных восприимчивых животных составляет до 5% от общего количества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воз в резервацию инфицированных восприимчивых животных в течение 15 календарных дней с даты обнаружения у них антител к возбудителю, в случае, если в хозяйстве суммарное количество больных и инфицированных восприимчивых животных составляет 5% и более процентов от общего количества восприимчивых животных, или направление инфицированных восприимчивых животных на убой на предприятия по убою животных или оборудованные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ь обязатель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 и молозиво, полученное от больных восприимчивых животных, подлежат уничтожению. Молозив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 используется внутри резервации;</w:t>
            </w:r>
          </w:p>
          <w:p>
            <w:pPr>
              <w:pStyle w:val="ConsPlusNormal"/>
              <w:jc w:val="both"/>
              <w:rPr/>
            </w:pPr>
            <w:bookmarkStart w:id="0" w:name="P2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ли реализуется на молоко перерабатывающие предприят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здоровых восприимчивых животных, реализуется на молокоперерабатывающие предприятия и (или) отгружается на собственную переработку, и (или) используется внутри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больных и инфицированных восприимчивых животных на предприятия по убою животных или оборудованных для этих целей убойные пункты. Запрещается сбор крови, сыворотки крови, эндокринных и других органов больных и инфицированных восприимчивых животных для последующего использования. Перевозка больных и инфицированных восприимчивых животных осуществляется автомобильным транспортом, обеспечивающим защиту внешней среды от контаминации возбудителем и оснащенным фиксирующей маршрут аппаратурой, позволяющей отследить маршрут перевозки в течение не менее 7 календарных дней после дня завершения перево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уничтожение трупов восприимчивых животных, а также продуктов убоя, полученных от восприимчивых животных, в случае выявления патологоанатомических изменений, характерных для лейкоза, указанных в </w:t>
            </w:r>
            <w:hyperlink w:anchor="P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, в соответствии с ветеринарными правилами перемещения, хранения, переработки и утилизации биологических отходов, утверждаемым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Российской Федерации от 14.05.1993 № 4979-1 «О 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адеж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проведение дезинфекции помещений по содержанию восприимчивых животных и других объектов, с которыми контактировали инфицированные и больные восприимчивые животные. Дезинфекция проводится специалистами государственной ветеринарной службой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три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азу после изоляции больных и инфицированных восприимчивых животны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сле проведения механической очист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ед отменой каран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клинического осмотра и отбор проб крови для серологических исследований от восприимчивых животных старш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>
                <w:b/>
              </w:rPr>
              <w:t>Резерв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держание инфицирован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окончан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х хозяйств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бор проб крови от инфицированных восприимчивых животных для проведения гематологических исследований кажды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 содержания животны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резерв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больных восприимчивых животных на убой на предприятия по убою животных или оборудованных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Екимкова М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ить в Департамент ветеринарии </w:t>
            </w:r>
            <w:r>
              <w:rPr>
                <w:rFonts w:eastAsia="Times New Roman"/>
              </w:rPr>
              <w:t xml:space="preserve">Министерства сельского хозяйства и продовольствия Республики Хакасия </w:t>
            </w:r>
            <w:r>
              <w:rPr/>
              <w:t>Заключение о выполнении мероприятий по ликвидации очага лейкоза крупного рогатого скота и предотвращению распространения возбудителя на территории аала Чарков Чарковского сельсовета Усть-Абаканского района Республики Хакасия в радиусе 3 км от границ эпизоотического очага, с приложением копий подтверждающи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ана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риказом Министерства сельского хозяйства и продовольствия Республики Хакасия от 06.06.2023 № 61-17/5-У «Об установлении ограничительных мероприятий (карантина), направленных на предотвращение распространения и ликвидацию очага лейкоза крупного рогатого скота на территории аала Чарков Чарковского сельсовета Усть-Абаканского района Республики Хакасия в радиусе 3 км от границ эпизоотического очага» и планом мероприятий ознакомлен (а), копии получ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оветник отдела ветеринарной</w:t>
      </w:r>
    </w:p>
    <w:p>
      <w:pPr>
        <w:pStyle w:val="Normal"/>
        <w:jc w:val="both"/>
        <w:rPr/>
      </w:pPr>
      <w:r>
        <w:rPr/>
        <w:t>безопасности пищевой продукции</w:t>
      </w:r>
    </w:p>
    <w:p>
      <w:pPr>
        <w:pStyle w:val="Normal"/>
        <w:jc w:val="both"/>
        <w:rPr/>
      </w:pPr>
      <w:r>
        <w:rPr/>
        <w:t>Минсельхозпрода РХ</w:t>
        <w:tab/>
        <w:tab/>
        <w:tab/>
        <w:tab/>
        <w:tab/>
        <w:tab/>
        <w:tab/>
        <w:t>В.А. Кызылч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КУ РХ</w:t>
      </w:r>
    </w:p>
    <w:p>
      <w:pPr>
        <w:pStyle w:val="Normal"/>
        <w:jc w:val="both"/>
        <w:rPr/>
      </w:pPr>
      <w:r>
        <w:rPr/>
        <w:t>«Усть-Абаканская ветстанция»</w:t>
        <w:tab/>
        <w:tab/>
        <w:tab/>
        <w:tab/>
        <w:tab/>
        <w:tab/>
        <w:t>И.П. Кангелд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теринарный врач (эпизоотолог)</w:t>
      </w:r>
    </w:p>
    <w:p>
      <w:pPr>
        <w:pStyle w:val="Normal"/>
        <w:jc w:val="both"/>
        <w:rPr/>
      </w:pPr>
      <w:r>
        <w:rPr/>
        <w:t>ГКУ РХ «Усть-Абаканская ветстанция»</w:t>
        <w:tab/>
        <w:tab/>
        <w:tab/>
        <w:tab/>
        <w:tab/>
        <w:t>О.Ю. Щерб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Владелец частного подворья,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частка резервации</w:t>
        <w:tab/>
        <w:tab/>
        <w:tab/>
        <w:tab/>
        <w:tab/>
        <w:tab/>
        <w:tab/>
        <w:t xml:space="preserve">М.Г. Екимкова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сть-Абаканского района</w:t>
      </w:r>
      <w:r>
        <w:rPr>
          <w:bCs/>
        </w:rPr>
        <w:tab/>
        <w:t>__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Чарковского сельсовета</w:t>
      </w:r>
      <w:r>
        <w:rPr>
          <w:bCs/>
        </w:rPr>
        <w:tab/>
        <w:t>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85E8757C84C00AF8EFA72F3CAF61876AE2DEAD567DCEC9E17B76106D483931222FC1D2313D0765E673131236F99448B50ADB5938FEC3Bv5V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2:00Z</dcterms:created>
  <dc:creator>expert</dc:creator>
  <dc:description/>
  <cp:keywords/>
  <dc:language>en-US</dc:language>
  <cp:lastModifiedBy>Пользователь</cp:lastModifiedBy>
  <cp:lastPrinted>2023-06-08T10:04:00Z</cp:lastPrinted>
  <dcterms:modified xsi:type="dcterms:W3CDTF">2023-06-08T03:04:00Z</dcterms:modified>
  <cp:revision>97</cp:revision>
  <dc:subject/>
  <dc:title/>
</cp:coreProperties>
</file>